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set styles for CUE Template 3.0</w:t>
      </w:r>
      <w:r>
        <w:rPr/>
        <w:fldChar w:fldCharType="end"/>
      </w:r>
    </w:p>
    <w:tbl>
      <w:tblPr>
        <w:tblW w:w="9648" w:type="dxa"/>
        <w:jc w:val="left"/>
        <w:tblInd w:w="-113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2268"/>
        <w:gridCol w:w="3420"/>
        <w:gridCol w:w="3960"/>
      </w:tblGrid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eset styles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ypography styles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ody copy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00% (browser/user specified default)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erdana, Helvetica, Arial, sans-serif, 100%, black text on white backgroun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Body copy in navigation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ody copy in content (article)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Body copy in features (aside)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ody copy in footer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ine height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ertical alignment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aseline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ine spacing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 line between paragraphs, blockquotes and lists (no spacing for nested lists)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List bullet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isc (bullet), circle, square, square, square, …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able border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lid black line (1px)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able cell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op left aligned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able cell padding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½ line on each side, 1/5 above and below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able heading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op left aligned, not bold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Top left aligned, </w:t>
            </w:r>
            <w:r>
              <w:rPr>
                <w:b/>
              </w:rPr>
              <w:t>bol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able caption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entered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Bol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Form control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Zero margins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eading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Zero margins or padding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Bol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Heading level 1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0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eading level 2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5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Heading level 3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3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eading level 4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2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Heading level 5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1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eading level 6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mage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 borders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Blockquote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dented 2em on left and right sides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efinition list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ndented 2em on left under term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Quote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utomatic quotation marks disable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Citation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talicise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bbreviations (acronyms)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Dotted black line on bottom 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Emphasi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talicise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riables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talicise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efinitions (dfn)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talicised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de, keyboard, sample output and preformatted text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urier New, Courier, monospa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01:00Z</dcterms:created>
  <dc:creator>Queensland Government</dc:creator>
  <dc:description/>
  <cp:keywords/>
  <dc:language>en-US</dc:language>
  <cp:lastModifiedBy>Andrew Ramsden</cp:lastModifiedBy>
  <dcterms:modified xsi:type="dcterms:W3CDTF">2010-06-28T02:30:00Z</dcterms:modified>
  <cp:revision>14</cp:revision>
  <dc:subject/>
  <dc:title>Reset styles for CUE Template 3.0</dc:title>
</cp:coreProperties>
</file>